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EMSA/OP/06/2017 – Lot 3 – German Language Training Services 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I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the table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, level assessment tests )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urses are to be delivered at EMSA Headquarters (unless agreed otherwise by EMSA contract manager and the provider).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75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2693"/>
        <w:gridCol w:w="2977"/>
        <w:gridCol w:w="2693"/>
      </w:tblGrid>
      <w:tr>
        <w:trPr>
          <w:trHeight w:val="5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 (CEFR Levels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Regular Classroom Course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Intensive Courses</w:t>
            </w:r>
          </w:p>
        </w:tc>
      </w:tr>
      <w:tr>
        <w:trPr>
          <w:trHeight w:val="84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12 Classroom Units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 xml:space="preserve">1 Individual Course 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  <w:lang w:val="fr-FR"/>
              </w:rPr>
              <w:t>(1unit = 60 minutes)</w:t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 – Basic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1 – Begi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2 –Element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 – Independ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1 –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2 – Upper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 – Profici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1 – Advanc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2 - Proficien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Signature of Authorised Representative: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z w:val="26"/>
        <w:szCs w:val="26"/>
      </w:rPr>
      <w:t>EMSA/OP/06/2017 - Provision of Language Training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2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7-02-07T15:21:00Z</dcterms:modified>
  <cp:revision>9</cp:revision>
  <dc:subject/>
  <dc:title>ANNEX I – COSTING SHEET A (for Lots 1, 6, 7, 8, 9, 10, 11, 12)</dc:title>
</cp:coreProperties>
</file>